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Гоголевского сельского поселения Монастырщинского района Смоленской области «Об исполнении бюджета Гоголевского сельского поселения Монастырщинского района Смоленской области з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а Гоголевского сельского поселения Монастырщинского района Смоленской области в 2016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38"/>
        <w:gridCol w:w="22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01 05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777 877,4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 036 781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 036 781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 036 781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 036 781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8 904,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8 904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8 904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8 904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Гоголевского сельского поселения Монастырщинского района Смоленской области «Об исполнении бюджета Гоголевского сельского поселения Монастырщинского района Смоленской области з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а Гоголевского сельского поселения Монастырщинского района Смоленской области в 2016 году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55"/>
        <w:gridCol w:w="1886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а финансирования дефицита бюджета муниципального района, показател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голевского сельского поселения Монастырщинского района Смоленской област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777 877,43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 0105 02 01 05 0000 5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 036 781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 01 05 02 01 05 0000 6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8 904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51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9:00Z</dcterms:created>
  <dc:creator>User</dc:creator>
  <dc:description/>
  <dc:language>en-US</dc:language>
  <cp:lastModifiedBy>Gogolevskoe_SP</cp:lastModifiedBy>
  <cp:lastPrinted>2009-07-22T14:47:00Z</cp:lastPrinted>
  <dcterms:modified xsi:type="dcterms:W3CDTF">2017-03-28T12:09:00Z</dcterms:modified>
  <cp:revision>2</cp:revision>
  <dc:subject/>
  <dc:title/>
</cp:coreProperties>
</file>