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и исполнения бюдж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голевского сельского поселе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онастырщинского района Смоленской области за 2016 год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юджет Гоголевского сельского поселения Монастырщинского района Смоленской области за 2016 год исполнен по доходам в сумме 7 036,8 тыс. рублей и по расходам в сумме 5 258,9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труктура доходов бюджета Гоголевского сельского поселения Монастырщинского района Смоленской области за 2016 год сложились следую</w:t>
      </w:r>
      <w:r>
        <w:rPr/>
        <w:t>щим образом:</w:t>
      </w:r>
    </w:p>
    <w:tbl>
      <w:tblPr>
        <w:tblW w:w="99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180"/>
        <w:gridCol w:w="1240"/>
        <w:gridCol w:w="960"/>
        <w:gridCol w:w="1066"/>
        <w:gridCol w:w="1060"/>
        <w:gridCol w:w="1060"/>
        <w:gridCol w:w="960"/>
      </w:tblGrid>
      <w:tr>
        <w:trPr>
          <w:trHeight w:val="675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 на 31.12.16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 на 31.12.16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исп.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 структуре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 на 31.12.15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т/ уменьш к уровню прошлого года</w:t>
            </w:r>
          </w:p>
        </w:tc>
      </w:tr>
      <w:tr>
        <w:trPr>
          <w:trHeight w:val="58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ыс ру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всего: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8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6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3,7%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9,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7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2,5%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х и неналоговых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4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3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8,4%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5,8%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,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3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9,7%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цизы по подакцизным товарам (продукции)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3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5%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%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,8%</w:t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логовых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7,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1,9%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,5%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,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9,3%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4,1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,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4,8%</w:t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0,9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,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5,9%</w:t>
            </w:r>
          </w:p>
        </w:tc>
      </w:tr>
      <w:tr>
        <w:trPr>
          <w:trHeight w:val="69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налогов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68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ходы 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денежных взысканий(штрафов) и иных сумм в возмещение ущерба, зачисляемые в бюджеты сельских посе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ы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4,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9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8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8%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5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1,8%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2,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9,8%</w:t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,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4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2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,4%</w:t>
            </w:r>
          </w:p>
        </w:tc>
      </w:tr>
      <w:tr>
        <w:trPr>
          <w:trHeight w:val="4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0%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,2%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31,1%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2016 году в Бюджет Гоголевского сельского поселения Монастырщинского района Смоленской области поступило налоговых и неналоговых доходов в сумме 3223,0 тыс. рублей или 108,4 процента к утвержденным годовым назначениям.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 уровню прошлого года рост налоговых и неналоговых доходов составил 2483,1тыс. 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b/>
          <w:sz w:val="28"/>
          <w:szCs w:val="28"/>
        </w:rPr>
        <w:t xml:space="preserve"> 229,7 </w:t>
      </w:r>
      <w:r>
        <w:rPr>
          <w:sz w:val="28"/>
          <w:szCs w:val="28"/>
        </w:rPr>
        <w:t>процента.</w:t>
      </w:r>
    </w:p>
    <w:p>
      <w:pPr>
        <w:pStyle w:val="Normal"/>
        <w:tabs>
          <w:tab w:val="clear" w:pos="708"/>
          <w:tab w:val="left" w:pos="297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 структуре доходов бюджета Гоголевского сельского поселения Монастырщинского района Смоленской области в 2016 году доля налоговых поступлений составила 45,8 процентов,  доля безвозмездных перечислений – 54,2 процен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логовых доходов всего поступило3099,5тыс. рублей, что составляет 108,7 процентов от утвержденных годовых назначений, из ни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цизы по подакцизным товарам – 2500,5 тыс.руб. или 110,5 процентов к утвержденным годовым назначениям, увеличение к уровню прошлого года составил -2056,0 тыс. рублей или 177,8 процент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налог на доходы физических лиц – 198,3 тыс. рублей или 104,1 процентов к утвержденным годовым назначениям, рост к уровню прошлого года составил 155,7 тыс. рублей или 214,8 процента; </w:t>
      </w:r>
    </w:p>
    <w:p>
      <w:pPr>
        <w:pStyle w:val="Normal"/>
        <w:spacing w:lineRule="auto" w:line="276"/>
        <w:ind w:right="112" w:firstLine="709"/>
        <w:jc w:val="both"/>
        <w:rPr/>
      </w:pPr>
      <w:r>
        <w:rPr>
          <w:sz w:val="28"/>
          <w:szCs w:val="28"/>
        </w:rPr>
        <w:t>- налоги на имущество – 383,6 тыс. рублей, или 100,9 процента от утвержденных бюджетных назначений, увеличение к уровню прошлого года составил -130,8 тыс. рублей или 65,9 процен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логовых доходов всего поступило   123.5 что составляет 100,0 процентов от утвержденных годовых назначений, из них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доходы ,получаемые в виде арендной платы за земельные участки – 95.1 тыс.руб. или 100.0 процентов к утвержденным годовым назначениям, рост к уровню прошлого года составил 95.1 тыс. рублей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прочие поступления от денежных взысканий (штрафов)- 28.4 тыс.руб. или 100.0 процентов к утвержденным годовым назначениям, рост к уровню прошлого года составил 28,4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а отчетный год в бюджет Гоголевского сельского поселения Монастырщинского района Смоленской области поступило безвозмездных поступлений в сумме 3813,8  тыс. 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100,0 процента от утвержденных назначений, из них от других бюджетов бюджетной системы Российской Федерации – 3813,8 тыс.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труктура безвозмездных поступлений выглядит следующим образо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дотации бюджету поселения – 2 945,2 тыс. 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ли 100,0 процентов к плановым назначения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у поселения – 92,9тыс. рублей или 100,0 процентов от утвержденных назначен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убсидии бюджету поселений – 480,8 тыс.руб. или 100,0 процентов от утвержденных назначен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иные межбюджетные трансферты – 294.9 тыс.рублей или 100,0 процентов от утвержденных назначен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бюджета Гоголевского сельского поселения Монастырщинского района Смоленской области за 2016 год  по общему объему исполнены в сумме 5 258,9 тыс. 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99,9 процентов от утвержденных бюджетных назначений. Темп роста к 2015 году составил 139,9 процен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труктура расходов бюджета Гоголевского сельского поселения Монастырщинского района Смоленской области сложились следующим обра</w:t>
      </w:r>
      <w:r>
        <w:rPr/>
        <w:t>зом:</w:t>
      </w:r>
    </w:p>
    <w:tbl>
      <w:tblPr>
        <w:tblW w:w="9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180"/>
        <w:gridCol w:w="1240"/>
        <w:gridCol w:w="960"/>
        <w:gridCol w:w="918"/>
        <w:gridCol w:w="1060"/>
        <w:gridCol w:w="1060"/>
        <w:gridCol w:w="960"/>
      </w:tblGrid>
      <w:tr>
        <w:trPr>
          <w:trHeight w:val="409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 на 31.12.16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 на 31.12.16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исп.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ля в структуре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 на 31.12.15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т/ уменьш к уровню прошлого года</w:t>
            </w:r>
          </w:p>
        </w:tc>
      </w:tr>
      <w:tr>
        <w:trPr>
          <w:trHeight w:val="58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ыс ру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всего: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61,2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5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728,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350,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9,9%</w:t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заработную плату вс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8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88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4,9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56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1,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4,4%</w:t>
            </w:r>
          </w:p>
        </w:tc>
      </w:tr>
      <w:tr>
        <w:trPr>
          <w:trHeight w:val="4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 на заработную плату мун. служащи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2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2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,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,7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7,9%</w:t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оплату ТЭР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9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,3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7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5,3%</w:t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энерг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,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5,3%</w:t>
            </w:r>
          </w:p>
        </w:tc>
      </w:tr>
      <w:tr>
        <w:trPr>
          <w:trHeight w:val="4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 (0100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43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43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5,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5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88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8,9%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мпенсационные выплаты депутатам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,5%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,0%</w:t>
            </w:r>
          </w:p>
        </w:tc>
      </w:tr>
      <w:tr>
        <w:trPr>
          <w:trHeight w:val="836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 (0102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,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0,4%</w:t>
            </w:r>
          </w:p>
        </w:tc>
      </w:tr>
      <w:tr>
        <w:trPr>
          <w:trHeight w:val="1124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(0103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,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,0%</w:t>
            </w:r>
          </w:p>
        </w:tc>
      </w:tr>
      <w:tr>
        <w:trPr>
          <w:trHeight w:val="12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0104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 87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7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4,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8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7,3%</w:t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надзора(0106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4%</w:t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проведения выборов и референдумов (0107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(0113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 (0200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,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1,7%</w:t>
            </w:r>
          </w:p>
        </w:tc>
      </w:tr>
      <w:tr>
        <w:trPr>
          <w:trHeight w:val="449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билизационная и вневойсковая подготовка (0203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,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9,9%</w:t>
            </w:r>
          </w:p>
        </w:tc>
      </w:tr>
      <w:tr>
        <w:trPr>
          <w:trHeight w:val="304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заработная пла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9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2,6%</w:t>
            </w:r>
          </w:p>
        </w:tc>
      </w:tr>
      <w:tr>
        <w:trPr>
          <w:trHeight w:val="304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 (0400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9,7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9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4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6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0,7%</w:t>
            </w:r>
          </w:p>
        </w:tc>
      </w:tr>
      <w:tr>
        <w:trPr>
          <w:trHeight w:val="304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ные  ресурсы 0406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(0408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0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</w:tr>
      <w:tr>
        <w:trPr>
          <w:trHeight w:val="4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жное хозяйство (дорожные фонды) (0409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,7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4,9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51,9%</w:t>
            </w:r>
          </w:p>
        </w:tc>
      </w:tr>
      <w:tr>
        <w:trPr>
          <w:trHeight w:val="4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 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 (0500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4,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2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5,3%</w:t>
            </w:r>
          </w:p>
        </w:tc>
      </w:tr>
      <w:tr>
        <w:trPr>
          <w:trHeight w:val="4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 хозяйство 05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 (0502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 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53,8%</w:t>
            </w:r>
          </w:p>
        </w:tc>
      </w:tr>
      <w:tr>
        <w:trPr>
          <w:trHeight w:val="4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троительство,, содержание, обслуживание и ремонт водопроводных сетей муниципального образов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82,9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,5%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54,9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8,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1%</w:t>
            </w:r>
          </w:p>
        </w:tc>
      </w:tr>
      <w:tr>
        <w:trPr>
          <w:trHeight w:val="4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строительство, содержание, обслуживание и ремонт сетей газопровода муниципального образов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,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79,7%</w:t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(0503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134,5%</w:t>
            </w:r>
          </w:p>
        </w:tc>
      </w:tr>
      <w:tr>
        <w:trPr>
          <w:trHeight w:val="547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ие мероприятия по благоустройству городских округов и поселени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1,3%</w:t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 (1000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7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7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9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,9%</w:t>
            </w:r>
          </w:p>
        </w:tc>
      </w:tr>
      <w:tr>
        <w:trPr>
          <w:trHeight w:val="4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 (1001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8,1%</w:t>
            </w:r>
          </w:p>
        </w:tc>
      </w:tr>
      <w:tr>
        <w:trPr>
          <w:trHeight w:val="4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 1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,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й суммы расходов, направлено на оплату труда с начислениями работников Администрации Гоголевского сельского поселения Монастырщинского района Смоленской области 2 887,8 тыс. рублей; из них заработная плата муниципальных служащих 1 223,3 тыс. рублей, на оплату топливно-энергетических ресурсов 172,9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финансирование расходов, связанных с решением общегосударственных вопросов за отчетный год направлено 3433,9 тыс. рублей или 100,0 процента к годовым плановым назначениям, из ни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 компенсационные выплаты депутатам 78,3 тыс. рублей, в Совете депутатов Гоголевского сельского поселения Монастырщинского района Смоленской области осталось 8 депутатов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средств, выделенных на общегосударственные вопросы, расходы на оплату топливно-энергетических ресурсов составили 172,9 тыс. рублей (электроэнергия – 172,9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За истекший год на расходы в области национальной обороны было направлено </w:t>
      </w:r>
      <w:r>
        <w:rPr>
          <w:b/>
          <w:sz w:val="28"/>
          <w:szCs w:val="28"/>
        </w:rPr>
        <w:t>92,9</w:t>
      </w:r>
      <w:r>
        <w:rPr>
          <w:sz w:val="28"/>
          <w:szCs w:val="28"/>
        </w:rPr>
        <w:t xml:space="preserve"> тыс. рублей, из них на заработную плату с начислениями </w:t>
      </w:r>
      <w:r>
        <w:rPr>
          <w:b/>
          <w:sz w:val="28"/>
          <w:szCs w:val="28"/>
        </w:rPr>
        <w:t>47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истекший год на расходы в области национальной экономики из бюджета Гоголевского сельского поселения Монастырщинского района Смоленской области направлено </w:t>
      </w:r>
      <w:r>
        <w:rPr>
          <w:b/>
          <w:sz w:val="28"/>
          <w:szCs w:val="28"/>
        </w:rPr>
        <w:t>788,8</w:t>
      </w:r>
      <w:r>
        <w:rPr>
          <w:sz w:val="28"/>
          <w:szCs w:val="28"/>
        </w:rPr>
        <w:t xml:space="preserve"> тыс. рублей, из них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я юридическим лицам (за исключением государственных (муниципальных) учреждений), на возмещение затрат в связи с оказанием услуг по осуществлению пассажирских перевозок автомобильным транспортом в пригородном и межмуниципальном автомобильном сообщении, не компенсированных доходами от перевозки пассажиров в связи с государственным регулированием тарифов по данному виду сообщений в сумме </w:t>
      </w:r>
      <w:r>
        <w:rPr>
          <w:b/>
          <w:sz w:val="28"/>
          <w:szCs w:val="28"/>
        </w:rPr>
        <w:t>1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рожные фонды – 787,8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жилищно-коммунальное хозяйство в 2016 году из бюджета Гоголевского сельского поселения Монастырщинского района Смоленской области выделено 412,1 тыс. рублей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«Коммунальное хозяйство» 763,6тыс. рублей, из них для реконструкции и замены инженерных и водопроводных сетей </w:t>
      </w:r>
      <w:r>
        <w:rPr>
          <w:b/>
          <w:sz w:val="28"/>
          <w:szCs w:val="28"/>
        </w:rPr>
        <w:t>182,9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«Благоустройство» - </w:t>
      </w:r>
      <w:r>
        <w:rPr>
          <w:b/>
          <w:sz w:val="28"/>
          <w:szCs w:val="28"/>
        </w:rPr>
        <w:t>2,9</w:t>
      </w:r>
      <w:r>
        <w:rPr>
          <w:sz w:val="28"/>
          <w:szCs w:val="28"/>
        </w:rPr>
        <w:t xml:space="preserve"> тыс. рублей, в том числе: прочие мероприятия по благоустройству – 2,9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истекший год на расходы в области социальной политики из бюджета Гоголевского сельского поселения Монастырщинского района Смоленской области на пенсионное обеспечение было направлено </w:t>
      </w:r>
      <w:r>
        <w:rPr>
          <w:b/>
          <w:sz w:val="28"/>
          <w:szCs w:val="28"/>
        </w:rPr>
        <w:t>176,8</w:t>
      </w:r>
      <w:r>
        <w:rPr>
          <w:sz w:val="28"/>
          <w:szCs w:val="28"/>
        </w:rPr>
        <w:t xml:space="preserve"> тыс. рублей, из них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«Пенсионное обеспечение» в 2016году было направлено 176,8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Кредиторской задолженности по состоянию на 01.01.2017 года составляет 2,6тыс.руб. в том числе услуги связи 2,6тыс.руб., по выплате заработной платы , не допущено.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09:00Z</dcterms:created>
  <dc:creator>Лена</dc:creator>
  <dc:description/>
  <cp:keywords/>
  <dc:language>en-US</dc:language>
  <cp:lastModifiedBy>Gogolevskoe_SP</cp:lastModifiedBy>
  <cp:lastPrinted>2017-03-29T09:50:00Z</cp:lastPrinted>
  <dcterms:modified xsi:type="dcterms:W3CDTF">2017-03-29T06:58:00Z</dcterms:modified>
  <cp:revision>6</cp:revision>
  <dc:subject/>
  <dc:title>Об итогах исполнения бюджета</dc:title>
</cp:coreProperties>
</file>